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danni alla prefettura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anni alla prefettura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Prefettura /Provincia /C.O.M. /Protezione Civile Regione</w:t>
            </w:r>
            <w:bookmarkStart w:id="2" w:name="prefettura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anni e rotture</w:t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vi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telefon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ferrovi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fogna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nni alla rete acquedottistic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elettr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rete del gas</w:t>
            </w:r>
          </w:p>
        </w:tc>
      </w:tr>
      <w:tr>
        <w:trPr>
          <w:trHeight w:val="410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omunica la situazione attuale dei danni riscontrati alle reti dei servizi essenziali. Si fa presente che essendo tuttora in corso l’emergenza i dati sono provvisori e saranno oggetto di successivi aggiornamenti.</w:t>
            </w:r>
          </w:p>
          <w:p>
            <w:pPr>
              <w:pStyle w:val="TestoTabella1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6:00Z</dcterms:created>
  <dc:creator>Federica Barattieri</dc:creator>
  <dc:description/>
  <dc:language>en-US</dc:language>
  <cp:lastModifiedBy>dbonifazio</cp:lastModifiedBy>
  <cp:lastPrinted>2005-11-30T14:46:00Z</cp:lastPrinted>
  <dcterms:modified xsi:type="dcterms:W3CDTF">2005-11-30T13:46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